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tabs>
          <w:tab w:val="clear" w:pos="170"/>
          <w:tab w:val="left" w:pos="9000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6388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1134745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7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1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"/>
                                      <w:tab w:val="left" w:pos="90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ек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6.1pt;mso-wrap-distance-left:9pt;mso-wrap-distance-right:0pt;mso-wrap-distance-top:0pt;mso-wrap-distance-bottom:0pt;margin-top:-17.9pt;mso-position-vertical-relative:text;margin-left:39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7"/>
                      </w:tblGrid>
                      <w:tr>
                        <w:trPr>
                          <w:trHeight w:val="35" w:hRule="atLeast"/>
                        </w:trPr>
                        <w:tc>
                          <w:tcPr>
                            <w:tcW w:w="17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170"/>
                                <w:tab w:val="left" w:pos="90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ек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70"/>
          <w:tab w:val="left" w:pos="9000" w:leader="none"/>
        </w:tabs>
        <w:rPr>
          <w:sz w:val="20"/>
          <w:szCs w:val="20"/>
        </w:rPr>
      </w:pPr>
      <w:r>
        <w:rPr/>
        <w:t xml:space="preserve">                             </w:t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А МУРМАНСКА</w:t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ЗЫВ</w:t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 ЗАСЕДАНИЕ</w:t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»_______2020 года               № _________                      город Мурманск</w:t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170"/>
          <w:tab w:val="left" w:pos="6285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ДДЕРЖКИ ОТДЕЛЬНЫХ КАТЕГОРИЙ АРЕНДАТОРОВ ОБЪЕКТОВ МУНИЦИПАЛЬНОЙ СОБСТВЕННОСТИ И СУБЪЕКТОВ МАЛОГО И СРЕДНЕГО ПРЕДПРИНИМАТЕЛЬСТВА, ВОСПОЛЬЗОВАВШИХСЯ ПРЕИМУЩЕСТВЕННЫМ ПРАВОМ ПОКУПКИ АРЕНДУЕ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овето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города Мурм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___________ 2020</w:t>
      </w:r>
    </w:p>
    <w:p>
      <w:pPr>
        <w:pStyle w:val="ConsPlusTitle"/>
        <w:widowControl/>
        <w:tabs>
          <w:tab w:val="clear" w:pos="170"/>
          <w:tab w:val="left" w:pos="4678" w:leader="none"/>
          <w:tab w:val="left" w:pos="9000" w:leader="none"/>
        </w:tabs>
        <w:ind w:right="3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17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 (в редакции Федерального закона от 01.04.2020 № 98-ФЗ), постановлением Правительства Российской Федерации от 03.04.2020 № 434 </w:t>
      </w:r>
      <w:r>
        <w:rPr>
          <w:bCs/>
          <w:sz w:val="28"/>
          <w:szCs w:val="28"/>
        </w:rPr>
        <w:t>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</w:t>
      </w:r>
      <w:r>
        <w:rPr>
          <w:sz w:val="28"/>
          <w:szCs w:val="28"/>
        </w:rPr>
        <w:t xml:space="preserve"> (в редакции постановления  Правительства Российской Федерации от 18.04.2020 № 540), постановлением Правительства Мурманской области от 15.04.2020 № 217-ПП «Об утверждении перечня отраслей экономики, в наибольшей степени пострадавших в условиях ухудшения ситуации в результате распространения новой коронавирусной инфекции на территории Мурманской области», Уставом муниципального образования город Мурманск, Совет депутатов города Мурманска решил:</w:t>
      </w:r>
    </w:p>
    <w:p>
      <w:pPr>
        <w:pStyle w:val="Normal"/>
        <w:widowControl w:val="false"/>
        <w:tabs>
          <w:tab w:val="clear" w:pos="170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вободить субъектов малого и среднего предпринимательства </w:t>
        <w:br/>
        <w:t xml:space="preserve">(далее – субъекты МСП), являющихся арендаторами имущества казны </w:t>
        <w:br/>
        <w:t xml:space="preserve">города Мурманска, в том числе земельных участков, находящихся в муниципальной собственности (далее – муниципальное имущество), осуществляющих деятельность в отраслях российской экономики, включенных в перечень отраслей в наибольшей степени пострадавших в условиях ухудшения ситуации в результате распространения новой коронавирусной инфекции, утвержденных постановлением Правительства Российской Федерации от 03.04.2020 № 434 и постановлением Правительства Мурма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5.04.2020 № 217-ПП </w:t>
      </w:r>
      <w:r>
        <w:rPr>
          <w:rFonts w:cs="Times New Roman" w:ascii="Times New Roman" w:hAnsi="Times New Roman"/>
          <w:bCs/>
          <w:sz w:val="28"/>
          <w:szCs w:val="28"/>
        </w:rPr>
        <w:t>(далее – перечни пострадавших отраслей экономики), от уплаты арендных платежей за апрель-июнь 2020 года по договорам аренды муниципального имущества, которые заключены до принятия в 2020 году Правительством Мурманской области решения о введении режима повышенной готовности на территории Мурманской области.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ить субъектам МСП, осуществляющим деятельность в отраслях экономики, не входящих в перечни пострадавших отраслей экономики, отсрочку уплаты арендных платежей по договорам аренды муниципального имущества, которые заключены до принятия в 2020 году Правительством Мурманской области решения о введении режима повышенной готовности на территории Мурманской области, за апрель-июнь 2020 года на срок, предложенный такими арендаторами, но не позднее 31.07.2021 года.</w:t>
      </w:r>
    </w:p>
    <w:p>
      <w:pPr>
        <w:pStyle w:val="ConsPlusNormal1"/>
        <w:tabs>
          <w:tab w:val="clear" w:pos="17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оставить субъектам МСП, заключившим договоры купли-продажи недвижимого имущества с рассрочкой платежа, находящегося в собственности муниципального образования город Мурманск при реализации преимущественного права на приобретение арендуемого имущества, в соответствии с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срочку по оплате текущих платежей, подлежащих внесению за апрель-июнь 2020 года без начисления процентов и неустоек на срок, предложенный такими субъектами МСП, но не позднее </w:t>
      </w:r>
      <w:r>
        <w:rPr>
          <w:rFonts w:cs="Times New Roman" w:ascii="Times New Roman" w:hAnsi="Times New Roman"/>
          <w:bCs/>
          <w:sz w:val="28"/>
          <w:szCs w:val="28"/>
        </w:rPr>
        <w:t>31.07.2021 год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tabs>
          <w:tab w:val="clear" w:pos="17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В течение 5 рабочих дней, со дня поступления заявления лиц, указанных в пунктах 1-3 решения, структурному подразделению администрации города Мурманска, уполномоченному в сфере управления и распоряжения муниципальным имуществом, заключить дополнительное соглашение к договору аренды, купли-продажи об отсрочке (об освобождении) от уплаты арендных платежей в соответствии с настоящим решением.</w:t>
      </w:r>
    </w:p>
    <w:p>
      <w:pPr>
        <w:pStyle w:val="ConsPlusNormal1"/>
        <w:tabs>
          <w:tab w:val="clear" w:pos="17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убъектам МСП, указанным в пункте 1 настоящего решения, меры поддержки предоставляются при условии предоставления в структурное подразделение администрации города Мурманска, уполномоченное в сфере управления и распоряжения муниципальным имуществом, документов, подтверждающих осуществление деятельности таких лиц в </w:t>
      </w:r>
      <w:r>
        <w:rPr>
          <w:rFonts w:cs="Times New Roman" w:ascii="Times New Roman" w:hAnsi="Times New Roman"/>
          <w:bCs/>
          <w:sz w:val="28"/>
          <w:szCs w:val="28"/>
        </w:rPr>
        <w:t>пострадавших отраслях экономики.</w:t>
      </w:r>
    </w:p>
    <w:p>
      <w:pPr>
        <w:pStyle w:val="ConsPlusNormal1"/>
        <w:tabs>
          <w:tab w:val="clear" w:pos="17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явления лиц, указанных в пунктах 1-3 решения, должны быть поданы не позднее 01.07.2020. Лицам, подавшим заявление после указанной даты, меры поддержки, установленные настоящим решением, не предоставляются.</w:t>
      </w:r>
    </w:p>
    <w:p>
      <w:pPr>
        <w:pStyle w:val="ConsPlusNormal1"/>
        <w:tabs>
          <w:tab w:val="clear" w:pos="17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Установить арендаторам земельных участков, находящихся в муниципальной собственности – собственникам объектов недвижимости, предоставившим отсрочку уплаты арендной платы по договорам аренды объектов недвижимого имущества, понижающий коэффициент к размеру арендной платы равный 0,5 при исчислении арендной платы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</w:t>
        <w:br/>
        <w:t xml:space="preserve">2020 года. </w:t>
      </w:r>
    </w:p>
    <w:p>
      <w:pPr>
        <w:pStyle w:val="ConsPlusNormal1"/>
        <w:tabs>
          <w:tab w:val="clear" w:pos="17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казанная в пункте 7 настоящего решения мера поддержки применяется при предоставлении в структурное подразделение администрации города Мурманска, уполномоченное в сфере управления и распоряжения муниципальным имуществом, документов, подтверждающих предоставление отсрочки уплаты арендной платы по договорам аренды объектов недвижимого имущества. Арендатор обязан обеспечить предоставление указанных документов в срок не позднее 25.05.2020. Лицам, предоставившим подтверждающие документы после указанной даты, мера поддержки, установленная пунктом 7 настоящего  решения, не предоставляется.</w:t>
      </w:r>
    </w:p>
    <w:p>
      <w:pPr>
        <w:pStyle w:val="ConsPlusNormal1"/>
        <w:tabs>
          <w:tab w:val="clear" w:pos="17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казанное решение применяется в части, не противоречащей решениям Совета депутатов города Мурманска от 29.01.2015 № 8-100 «Об утверждении Положения о порядке управления и распоряжения имуществом города Мурманска и о признании утратившими силу отдельных решений Мурманского городского Совета и Совета депутатов города Мурманска»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от 29.09.2006 </w:t>
        <w:br/>
        <w:t>№ 24-292 «О Порядке предоставления льгот, отсрочек (рассрочек) по арендной плате за землю и пользование муниципальным имуществом в городе Мурманске»,  от 24.06.2002 № 16-154 «Об утверждении Положения об арендной плате за использование земель в границах муниципального образования город Мурманск», от 27.11.2014 № 3-41 «Об утверждении Методики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и признании утратившими силу отдельных решений Совета депутатов города Мурманска», от 22.06.2012 № 51-684 «Об утверждении Порядка определения арендной платы за пользование муниципальным имуществом города Мурманска».</w:t>
      </w:r>
    </w:p>
    <w:p>
      <w:pPr>
        <w:pStyle w:val="ConsPlusNormal1"/>
        <w:tabs>
          <w:tab w:val="clear" w:pos="17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екомендовать акционерным обществам, единственным акционером которых является муниципальное образование город Мурманск предусмотреть аналогичные меры поддержки для арендаторов </w:t>
      </w:r>
      <w:r>
        <w:rPr>
          <w:rFonts w:cs="Times New Roman" w:ascii="Times New Roman" w:hAnsi="Times New Roman"/>
          <w:bCs/>
          <w:sz w:val="28"/>
          <w:szCs w:val="28"/>
        </w:rPr>
        <w:t>имущества, находящегося в собственности указанных акционерных обществ.</w:t>
      </w:r>
    </w:p>
    <w:p>
      <w:pPr>
        <w:pStyle w:val="ConsPlusNormal1"/>
        <w:tabs>
          <w:tab w:val="clear" w:pos="17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убликовать настоящее решение в газете «Вечерний Мурма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Настоящее решение вступает в силу со дня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Контроль за исполнением настоящего решения возложить на постоянную комиссию Совета депутатов города Мурманска по экономической политике и хозяйственной деятельности (Морарь И.Н.).</w:t>
      </w:r>
    </w:p>
    <w:p>
      <w:pPr>
        <w:pStyle w:val="ConsPlusNormal1"/>
        <w:tabs>
          <w:tab w:val="clear" w:pos="17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17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17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17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170"/>
          <w:tab w:val="left" w:pos="709" w:leader="none"/>
        </w:tabs>
        <w:autoSpaceDE w:val="false"/>
        <w:rPr/>
      </w:pPr>
      <w:r>
        <w:rPr>
          <w:sz w:val="28"/>
          <w:szCs w:val="28"/>
        </w:rPr>
        <w:t>город Мурманск                                                                                       А.И. Сысоев</w:t>
      </w:r>
    </w:p>
    <w:p>
      <w:pPr>
        <w:pStyle w:val="ConsPlusNormal1"/>
        <w:tabs>
          <w:tab w:val="clear" w:pos="17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pacing w:val="-1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E9AE96700FA251F97294C034B2AAC711F735EE47E40233951103283C869K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49:00Z</dcterms:created>
  <dc:creator>MashenkoNI</dc:creator>
  <dc:description/>
  <cp:keywords/>
  <dc:language>en-US</dc:language>
  <cp:lastModifiedBy>someone</cp:lastModifiedBy>
  <cp:lastPrinted>2020-04-24T08:06:00Z</cp:lastPrinted>
  <dcterms:modified xsi:type="dcterms:W3CDTF">2020-04-24T06:33:00Z</dcterms:modified>
  <cp:revision>94</cp:revision>
  <dc:subject/>
  <dc:title>СОВЕТ ДЕПУТАТОВ ГОРОДА МУРМАНСКА</dc:title>
</cp:coreProperties>
</file>